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убличных слушаний</w:t>
            </w:r>
          </w:p>
        </w:tc>
      </w:tr>
    </w:tbl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ab/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Златоустовского городского округа, решением Собрания депутатов Златоустовского городского округа «О Положении об организации и проведении публичных слушаний                   в Златоустовском городском округе» от 28.10.2005 г. № 55-ЗГО                                      (с изменениями  от 01.04.2014 г. № 15-ЗГО), пунктом 24  протокола комиссии по землеотводам № 39 от 12.12.2014 г., утвержденного распоряжением  Администрации Златоустовского городского округа комиссии от 16.01.2015 г. № 72-р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Назначить  на 22 апреля  2015 года в 17 часов 30 минут, в актовом зале Администрации Златоустовского городского округа (Челябинская область,                   г. Златоуст, ул. Таганайская,1) публичные слушания по вопросу обсуждения проекта планировки и межевания территории, расположенной вдоль автомагистрали пр. Мира - пос. Балашиха, протяженностью 600 метров                                   от пр. Мира, в г. Златоусте Челябинской области», шифр 01-2014 ППиМ,                     в составе: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 (приложение 1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тежи: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1 - Общие данные (приложение 2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2 - Схема размещения проектируемой территории в структуре города (приложение 3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3 - План современного использования территории (Опорный план) М 1:1000 (приложение 4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4 - План красных линий и планировки (основной чертеж) М 1:1000  (приложение 5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5 - Схема организации транспорта и улично-дорожной сети М 1:1000 (приложение 6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6 – Схема размещения инженерных сетей и сооружений. М 1:1000 (приложение 7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7 - Схема вертикальной планировки и инженерной подготовки территории М 1:1000 (приложение 8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8 - План межевания территории М 1:1000 (приложение 9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ab/>
        <w:t>2. Ознакомление с проектом, указанным в пункте 1 постановления, приём предложений и замечаний  от заинтересованных лиц осуществляется                                  до 21 апреля  2015 года в Управлении архитектуры и градостроительства Администрации Златоустовского городского округа по адресу: г. Златоуст,                     ул. Таганайская, 1, кабинет 201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ab/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(с приложениями)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рганизацию выполнения настоящего постановления возложить на заместителя Главы Златоустовского городского округа по строительству Арслангареева Д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       В.А. Ж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sectPr>
      <w:type w:val="nextPage"/>
      <w:pgSz w:w="11906" w:h="16838"/>
      <w:pgMar w:left="1418" w:right="851" w:gutter="0" w:header="0" w:top="567" w:footer="0" w:bottom="56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20">
    <w:name w:val="Приложение"/>
    <w:basedOn w:val="Normal"/>
    <w:next w:val="Normal"/>
    <w:qFormat/>
    <w:pPr>
      <w:keepNext w:val="true"/>
      <w:keepLines/>
      <w:spacing w:lineRule="atLeast" w:line="24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02:00Z</dcterms:created>
  <dc:creator>prot_1</dc:creator>
  <dc:description/>
  <cp:keywords/>
  <dc:language>en-US</dc:language>
  <cp:lastModifiedBy>prot_1</cp:lastModifiedBy>
  <cp:lastPrinted>2015-03-13T10:24:00Z</cp:lastPrinted>
  <dcterms:modified xsi:type="dcterms:W3CDTF">2015-03-13T07:44:00Z</dcterms:modified>
  <cp:revision>6</cp:revision>
  <dc:subject/>
  <dc:title>город Златоуст Челябинской области</dc:title>
</cp:coreProperties>
</file>